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riter’s 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’s Name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RECTIONS: Circle any area where the writer needs to improve the dra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A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lear thesis is evident / They Say, I Sa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unter Argument addressed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xtual Evidence (direct quotes) enhance the respons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ture paragraph development –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opic sentence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tails from AT LEAST two different sources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pinion and commentar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ragraphs are arranged in a logical manner (Where is the counterargument placed?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ngaging introduction (Creative Hook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nclusion that clearly reinforces position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ICE / SENTENCE FLUENCY / WORD CHOI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writer speaks directly to the reader in an engaging and compelling wa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variety of sentence styles keep the reader interested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these words: BECAUSE, SINCE, EVEN THOUGH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ecise word choice shows the writer’s care and thought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VEN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ammar, spelling, paragraphing and punctuation conform to the rules of written English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-text citations are correc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HIGHLIGHT AND COMMENT</w:t>
      </w:r>
      <w:r>
        <w:rPr>
          <w:sz w:val="28"/>
          <w:szCs w:val="28"/>
        </w:rPr>
        <w:t xml:space="preserve"> on TWO sentences that MUST be revised.</w:t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IGHLIGHT AND COMMENT</w:t>
      </w:r>
      <w:r>
        <w:rPr>
          <w:sz w:val="28"/>
          <w:szCs w:val="28"/>
        </w:rPr>
        <w:t xml:space="preserve"> on FOUR words that should be changed to provide stronger voice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1080" w:hanging="1080"/>
        <w:rPr>
          <w:sz w:val="28"/>
          <w:szCs w:val="28"/>
        </w:rPr>
      </w:pPr>
      <w:r>
        <w:rPr>
          <w:sz w:val="28"/>
          <w:szCs w:val="28"/>
        </w:rPr>
        <w:t xml:space="preserve">Comment below on the changes you made to improve your response. </w:t>
      </w:r>
    </w:p>
    <w:p>
      <w:pPr>
        <w:pStyle w:val="Normal"/>
        <w:tabs>
          <w:tab w:val="clear" w:pos="720"/>
          <w:tab w:val="left" w:pos="36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  <w:tab/>
        <w:tab/>
        <w:t>BE SURE TO DISCUSS THE SPECIFIC AREAS ADDRESSED ON THIS EDIT SHEET! (Write AT LEAST 40 words)</w:t>
      </w:r>
    </w:p>
    <w:p>
      <w:pPr>
        <w:pStyle w:val="Normal"/>
        <w:tabs>
          <w:tab w:val="clear" w:pos="720"/>
          <w:tab w:val="left" w:pos="360" w:leader="none"/>
        </w:tabs>
        <w:ind w:left="720" w:hanging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2. What are you most proud of in your response? Why? (Write at least 30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ords)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3. What LETTER GRADE do you believe you deserve and why? (Write at least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 words)</w:t>
      </w:r>
    </w:p>
    <w:p>
      <w:pPr>
        <w:pStyle w:val="Normal"/>
        <w:tabs>
          <w:tab w:val="clear" w:pos="720"/>
          <w:tab w:val="left" w:pos="36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24:00Z</dcterms:created>
  <dc:creator>hunterdon central</dc:creator>
  <dc:description/>
  <cp:keywords/>
  <dc:language>en-US</dc:language>
  <cp:lastModifiedBy>hunterdon central</cp:lastModifiedBy>
  <cp:lastPrinted>2013-12-06T07:41:00Z</cp:lastPrinted>
  <dcterms:modified xsi:type="dcterms:W3CDTF">2013-12-18T13:25:00Z</dcterms:modified>
  <cp:revision>3</cp:revision>
  <dc:subject/>
  <dc:title>Writer’s Name: _______________________________</dc:title>
</cp:coreProperties>
</file>